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1                  семестр 3  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Из одного и того же места начали равноускоренно двигаться в одном направлении две точки, причем вторая начала свое движение через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с после первой. Первая точка двигалась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м/с и ускорением     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>= 2 м/с</w:t>
            </w:r>
            <w:r>
              <w:rPr>
                <w:vertAlign w:val="superscript"/>
              </w:rPr>
              <w:t>2</w:t>
            </w:r>
            <w:r>
              <w:rPr/>
              <w:t>, вторая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/>
              <w:t>= 10 м/с и ускорением а</w:t>
            </w:r>
            <w:r>
              <w:rPr>
                <w:vertAlign w:val="subscript"/>
              </w:rPr>
              <w:t xml:space="preserve">2 </w:t>
            </w:r>
            <w:r>
              <w:rPr/>
              <w:t>= 1 м/с</w:t>
            </w:r>
            <w:r>
              <w:rPr>
                <w:vertAlign w:val="superscript"/>
              </w:rPr>
              <w:t>2</w:t>
            </w:r>
            <w:r>
              <w:rPr/>
              <w:t>. Через сколько времени и на каком расстоянии от исходного положения вторая точка догонит первую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ри четверти своего пути автомобиль прошел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60 км/ч, остальную часть пути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о скоростью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0</w:t>
            </w:r>
            <w:r>
              <w:rPr/>
              <w:t xml:space="preserve"> км/ч. Какова средняя путевая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автомобиля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На столе стоит тележка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4 кг. К тележке привязан один конец шнура, перекинутого через блок. С каким ускорением  будет двигаться тележка, если к другому концу шнура привязать гирю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1 кг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/с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10 м/с, направленную под углом 30° к поверхности стены. Удар считать абсолютно упруги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молекулярный азот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 электрона, если радиус орбиты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53 пм, а также частоту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вращения электрон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/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Контрольная № 2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      </w:t>
            </w:r>
            <w:r>
              <w:rPr>
                <w:color w:val="000000"/>
                <w:spacing w:val="5"/>
                <w:szCs w:val="18"/>
              </w:rPr>
              <w:t xml:space="preserve"> Перпендикулярно      магнитному      полю      напряженностью H = 10</w:t>
            </w:r>
            <w:r>
              <w:rPr>
                <w:color w:val="000000"/>
                <w:spacing w:val="5"/>
                <w:szCs w:val="18"/>
                <w:vertAlign w:val="superscript"/>
              </w:rPr>
              <w:t>4</w:t>
            </w:r>
            <w:r>
              <w:rPr>
                <w:color w:val="000000"/>
                <w:spacing w:val="5"/>
                <w:szCs w:val="18"/>
              </w:rPr>
              <w:t xml:space="preserve">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 кА/м. Плоскость витка образует угол α = 60° с направлением поля.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4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 </w:t>
            </w:r>
            <w:r>
              <w:rPr>
                <w:sz w:val="22"/>
              </w:rPr>
              <w:t xml:space="preserve">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     </w:t>
            </w:r>
            <w:r>
              <w:rPr/>
              <w:t xml:space="preserve">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20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   </w:t>
            </w:r>
            <w:r>
              <w:rPr/>
              <w:t xml:space="preserve"> Какой длины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>путь пройдет фронт волны монохромати</w:t>
              <w:softHyphen/>
              <w:t xml:space="preserve">ческого света в вакууме (ε = 1) за то же время, за какое он проходит путь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>=  1 м в стекле (ε = 7)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   </w:t>
            </w:r>
            <w:r>
              <w:rPr>
                <w:sz w:val="22"/>
              </w:rPr>
              <w:t xml:space="preserve"> 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   </w:t>
            </w:r>
            <w:r>
              <w:rPr>
                <w:sz w:val="22"/>
              </w:rPr>
              <w:t xml:space="preserve"> 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 = 10°С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8.     </w:t>
            </w:r>
            <w:r>
              <w:rPr>
                <w:sz w:val="22"/>
              </w:rPr>
              <w:t xml:space="preserve"> 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0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2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9.   </w:t>
            </w:r>
            <w:r>
              <w:rPr>
                <w:sz w:val="22"/>
              </w:rPr>
              <w:t xml:space="preserve">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6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3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>
                <w:sz w:val="22"/>
              </w:rPr>
              <w:t xml:space="preserve">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1861168617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1582215177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1912504646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1031260611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677778146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1674322552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693995503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1563787840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868086342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1686305613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451191258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239834375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1994681772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1648473053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1985408074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1692677554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1268694891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1785293418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711443068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929352503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415867162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1179386714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104040643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246932622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1274934773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1855194244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1016506131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639256352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590786594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80542833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181601163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191761828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853129567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706727714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215433687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1238447183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845554302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1415430199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989039329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572558898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437038200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561852126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2093498512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1694746321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1395668424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1555209354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1851998892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475151493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1617449313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2056546314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702820651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410330289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1363935476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798123404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222479383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625188536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1016621580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1376511705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1849246837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2101165873" r:id="rId12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263169859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1738838254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609156410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746976125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921526448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2052528110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328551289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1325255870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826831470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850631278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754693123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483953234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2135733038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354821322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729371010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1850862173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946576458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1039665835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27728236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1330113298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609291292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253942934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369073746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586385971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1351617604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1814183573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1739146421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886312489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1020594844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1256942130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700332174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704598061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1578011854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24600818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1711405483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1860709491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603141222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420959284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736481038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1282062255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304905057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165151584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802988441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2067691255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2021787167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472855590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2078581333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1267492682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2096620813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496725714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534642530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1544412682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162750338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1285841861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119386466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942646613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1796573125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1778473333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812279148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904068683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34784912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2143711138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1047728011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65104365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1539207502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334383248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2121033476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82114509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1858154571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268695393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232431251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1105319844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197252199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079803453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1962520486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1619854909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1469123774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2038171331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1245361260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1016191633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506033878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789321667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1845571906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1082248311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1343800879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1523227303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492058347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624089634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823481848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162760851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129953522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1570956480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988268873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1885552465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1273740856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338795414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2115643980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442836552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1982510808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943538117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1697810341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945665218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1903967857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1030794780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left="-900" w:right="-185"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1674343094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1693781156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781519880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2003469815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1943878143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1080059765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10857301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1803533158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1645915209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734094800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266657244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976789258" r:id="rId362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228013122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346830985" r:id="rId366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1413975760" r:id="rId368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2053019467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2080341240" r:id="rId3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4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7T04:57:00Z</dcterms:modified>
  <cp:revision>20</cp:revision>
  <dc:subject/>
  <dc:title>Контрольные задания для студентов дистанционного обучения </dc:title>
</cp:coreProperties>
</file>